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szCs w:val="22"/>
          <w:lang w:val="en-US"/>
        </w:rPr>
        <w:t>declares that budget cuts / reviews of the size of the estimated budget may become necessary, in the context of the pre-defined condition of ensuring a balanced financial allocation among the 8 eligible counties</w:t>
      </w:r>
      <w:r>
        <w:rPr>
          <w:rStyle w:val="FootnoteAnchor"/>
          <w:lang w:val="en-US"/>
        </w:rPr>
        <w:footnoteReference w:id="2"/>
      </w:r>
      <w:r>
        <w:rPr>
          <w:rFonts w:cs="Open Sans" w:ascii="Open Sans" w:hAnsi="Open Sans"/>
          <w:szCs w:val="22"/>
          <w:lang w:val="en-US"/>
        </w:rPr>
        <w: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free of charge, under equal conditions, even during the period of sustainability;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86450000"/>
      <w:bookmarkStart w:id="1" w:name="__Fieldmark__0_286450000"/>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86450000"/>
      <w:bookmarkStart w:id="3" w:name="__Fieldmark__1_286450000"/>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86450000"/>
      <w:bookmarkStart w:id="5" w:name="__Fieldmark__2_286450000"/>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86450000"/>
      <w:bookmarkStart w:id="7" w:name="__Fieldmark__3_286450000"/>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86450000"/>
      <w:bookmarkStart w:id="9" w:name="__Fieldmark__4_286450000"/>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ind w:left="720" w:hanging="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57"/>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JS</cp:lastModifiedBy>
  <cp:lastPrinted>2015-12-17T10:01:00Z</cp:lastPrinted>
  <dcterms:modified xsi:type="dcterms:W3CDTF">2017-10-02T11:19:00Z</dcterms:modified>
  <cp:revision>2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